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Материально-техническое оснащение практического задания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муниципального этапа  Х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Всероссийской олимпиады  школьников по технологии  2016-201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7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учебного года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(номинация «Техника и техническое творчество»)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Ручная металлообработка -  7 класс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ые  коллеги!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ы рекомендуем примерное оснащение  практического зад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 можете дополнить  и расширить этот перечень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есарной  мастерской наличие настенных или настольных часов. На классной доске написать начало практического занятия и окончание. Время практического задания 90 мин. (с одним перерывом 10 мин.)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каждого участника:</w:t>
      </w:r>
    </w:p>
    <w:p>
      <w:pPr>
        <w:pStyle w:val="Style15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шетка для черчения, 2 листа бумаги А 4, карандаши, линейка,  ластик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актическое задание, с техническими условиями и картой пооперационного контроля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отовка  Ст3, 100х100х0,5 мм (1 шт</w:t>
      </w:r>
      <w:r>
        <w:rPr>
          <w:rFonts w:cs="Times New Roman" w:ascii="Times New Roman" w:hAnsi="Times New Roman"/>
          <w:sz w:val="28"/>
          <w:szCs w:val="28"/>
        </w:rPr>
        <w:t>.). Иметь 20% запас заготовок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сарный верстак с оснасткой и инструментами: разметочными (линейка слесарная, чертилка, циркуль,  кернер),  штангенциркуль, защитные очки, молоток, зубило,  плита для рубки металла, шлифовальная шкурка средней зернистости на тканевой основе, драчевые и личные напильники, набор надфилей, деревянные и металлические губки, щетка-сметка. 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щиеся выполняют практическое задание в своей рабочей форме и головном уборе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медицинской аптечки в слесарной мастерской и медсестры в школе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Материально-техническое оснащение практического задания 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школьного этапа  Х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Всероссийской олимпиады школьников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по технологии 2016-201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7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учебного года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(номинация «Техника и техническое творчество»)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Ручная металлообработка -  8 класс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ые  коллеги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ы рекомендуем примерное оснащение  практического зад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 можете дополнить  и расширить этот перечень.</w:t>
      </w:r>
    </w:p>
    <w:p>
      <w:pPr>
        <w:pStyle w:val="Normal"/>
        <w:ind w:left="36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лесарной  мастерской наличие настенных или настольных часов. На классной доске написать начало практического занятия и окончание. Время практического тура – </w:t>
      </w:r>
      <w:r>
        <w:rPr>
          <w:rFonts w:eastAsia="Calibri"/>
          <w:sz w:val="28"/>
          <w:szCs w:val="28"/>
          <w:lang w:val="en-US"/>
        </w:rPr>
        <w:t>90</w:t>
      </w:r>
      <w:r>
        <w:rPr>
          <w:rFonts w:eastAsia="Calibri"/>
          <w:sz w:val="28"/>
          <w:szCs w:val="28"/>
        </w:rPr>
        <w:t xml:space="preserve"> мин. (с одним перерывом  10 мин.).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Для каждого участника:</w:t>
      </w:r>
    </w:p>
    <w:p>
      <w:pPr>
        <w:pStyle w:val="Style15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шетка для черчения, 2 листа бумаги А 4, карандаши, линейка,  ластик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актическое задание, с техническими условиями и картой пооперационного контроля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отовка  Ст3, 90х90х0,5 мм (1 шт</w:t>
      </w:r>
      <w:r>
        <w:rPr>
          <w:rFonts w:cs="Times New Roman" w:ascii="Times New Roman" w:hAnsi="Times New Roman"/>
          <w:sz w:val="28"/>
          <w:szCs w:val="28"/>
        </w:rPr>
        <w:t>.). Иметь 20% запас заготовок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сарный верстак с оснасткой и инструментами: разметочными (линейка слесарная, чертилка, циркуль,  кернер),  штангенциркуль, защитные очки, молоток, зубило,  плита для рубки металла, шлифовальная шкурка средней зернистости на тканевой основе, драчевые и личные напильники, набор надфилей, деревянные и металлические губки, щетка-сметка.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ва сверлильных станка с набором сверл диаметром 2 и 5 мм, ключами для патронов, приспособлениями для закрепления заготовок </w:t>
      </w:r>
      <w:r>
        <w:rPr>
          <w:rFonts w:cs="Times New Roman" w:ascii="Times New Roman" w:hAnsi="Times New Roman"/>
          <w:b/>
          <w:sz w:val="28"/>
          <w:szCs w:val="28"/>
        </w:rPr>
        <w:t xml:space="preserve">(ручные тисочки), </w:t>
      </w:r>
      <w:r>
        <w:rPr>
          <w:rFonts w:cs="Times New Roman" w:ascii="Times New Roman" w:hAnsi="Times New Roman"/>
          <w:sz w:val="28"/>
          <w:szCs w:val="28"/>
        </w:rPr>
        <w:t>защитными очками.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щиеся выполняют практическое задание в своей рабочей форме и головном уборе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медицинской аптечки в слесарной мастерской и медсестры в школе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тодические рекомендации по оснащению практического тура заключительного этапа  Х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Всероссийской олимпиады школьников по технологии 2016-2017 учебного 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(номинация «Техника и техническое творчество»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ые  коллеги!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ы рекомендуем  примерное оснащение  практического задания, Вы можете дополнить  и расширить этот перечен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9 клас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снащение практического задания по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учной металлообработк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есарной  мастерской наличие настенных или настольных часов. На классной доске написать начало практического занятия и окончание. Время практического тура – 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>0 мин. (с одним перерывом 10 мин.)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Для каждого участника:</w:t>
      </w:r>
    </w:p>
    <w:p>
      <w:pPr>
        <w:pStyle w:val="Style15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шетка для черчения, 2 листа бумаги А 4, карандаши, линейка,  ластик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ческое задание, с техническими условиями и картой пооперационного контроля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отовка  Ст3, 100х100х0,5 мм (1 шт</w:t>
      </w:r>
      <w:r>
        <w:rPr>
          <w:rFonts w:cs="Times New Roman" w:ascii="Times New Roman" w:hAnsi="Times New Roman"/>
          <w:sz w:val="28"/>
          <w:szCs w:val="28"/>
        </w:rPr>
        <w:t>.). Иметь 20% запас заготовок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сарный верстак с оснасткой и инструментами: разметочными (линейка слесарная, чертилка, циркуль,  кернер),  штангенциркуль, защитные очки, молоток, зубило,  плита для рубки металла, шлифовальная шкурка средней зернистости на тканевой основе, драчевые и личные напильники, набор надфилей, деревянные и металлические губки, щетка-сметка.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ва сверлильных станка с набором сверл диаметром 2 и 5 мм, ключами для патронов, приспособлениями для закрепления заготовок </w:t>
      </w:r>
      <w:r>
        <w:rPr>
          <w:rFonts w:cs="Times New Roman" w:ascii="Times New Roman" w:hAnsi="Times New Roman"/>
          <w:b/>
          <w:sz w:val="28"/>
          <w:szCs w:val="28"/>
        </w:rPr>
        <w:t xml:space="preserve">(ручные тисочки), </w:t>
      </w:r>
      <w:r>
        <w:rPr>
          <w:rFonts w:cs="Times New Roman" w:ascii="Times New Roman" w:hAnsi="Times New Roman"/>
          <w:sz w:val="28"/>
          <w:szCs w:val="28"/>
        </w:rPr>
        <w:t>защитными очками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щиеся выполняют практическое задание в своей рабочей форме и головном уборе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медицинской аптечки в слесарной мастерской и медсестры в школе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тодические рекомендации по оснащению практического тура заключительного этапа  Х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Всероссийской олимпиады школьников по технологии 2016-2017 учебного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(номинация «Техника и техническое творчество»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ые  коллеги!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ы рекомендуем  примерное оснащение  практического задания, Вы можете дополнить  и расширить этот перечен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0-11 класс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снащение практического задания по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учной металлообработк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 слесарной  мастерской наличие настенных или настольных часов. На классной доске написать начало практического занятия и окончание. Время практического тура – 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0 мин. (с одним перерывам10 мин.)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Для каждого участника:</w:t>
      </w:r>
    </w:p>
    <w:p>
      <w:pPr>
        <w:pStyle w:val="Style15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шетка для черчения, 2 листа бумаги А 4, карандаши, линейка,  ластик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актическое задание, с техническими условиями и картой пооперационного контроля; 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готовки  Ст3, 120х50х1,5 мм (1 шт</w:t>
      </w:r>
      <w:r>
        <w:rPr>
          <w:rFonts w:cs="Times New Roman" w:ascii="Times New Roman" w:hAnsi="Times New Roman"/>
          <w:sz w:val="28"/>
          <w:szCs w:val="28"/>
          <w:u w:val="single"/>
        </w:rPr>
        <w:t>.).</w:t>
      </w:r>
      <w:r>
        <w:rPr>
          <w:rFonts w:cs="Times New Roman" w:ascii="Times New Roman" w:hAnsi="Times New Roman"/>
          <w:sz w:val="28"/>
          <w:szCs w:val="28"/>
        </w:rPr>
        <w:t xml:space="preserve"> Иметь 20% запас заготовок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сарный верстак с оснасткой и инструментами: разметочными (линейка слесарная, чертилка, циркуль,  кернер),  штангенциркуль, защитные очки, молоток, зубило,  плита для рубки металла, шлифовальная шкурка средней зернистости на тканевой основе, драчевые и личные напильники, набор надфилей, деревянные и металлические губки, щетка-сметка.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ва сверлильных станка с набором сверл диаметром 2 и 6 мм, ключами для патронов, приспособлениями для закрепления заготовок </w:t>
      </w:r>
      <w:r>
        <w:rPr>
          <w:rFonts w:cs="Times New Roman" w:ascii="Times New Roman" w:hAnsi="Times New Roman"/>
          <w:b/>
          <w:sz w:val="28"/>
          <w:szCs w:val="28"/>
        </w:rPr>
        <w:t xml:space="preserve">(ручные тисочки), </w:t>
      </w:r>
      <w:r>
        <w:rPr>
          <w:rFonts w:cs="Times New Roman" w:ascii="Times New Roman" w:hAnsi="Times New Roman"/>
          <w:sz w:val="28"/>
          <w:szCs w:val="28"/>
        </w:rPr>
        <w:t>защитными очками.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щиеся выполняют практическое задание в своей рабочей форме и головном убор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медицинской аптечки в слесарной мастерской и медсестры в школе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6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9:35:00Z</dcterms:created>
  <dc:creator>Евгений</dc:creator>
  <dc:description/>
  <dc:language>en-US</dc:language>
  <cp:lastModifiedBy>Жанна</cp:lastModifiedBy>
  <dcterms:modified xsi:type="dcterms:W3CDTF">2016-10-05T19:35:00Z</dcterms:modified>
  <cp:revision>2</cp:revision>
  <dc:subject/>
  <dc:title/>
</cp:coreProperties>
</file>